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This is Adrianne Prosini. Here is the script for my promotional video. (Didn't post it on the wiki yet because I just applied to be a member). The purpose of this video is to introduce kids and parents to the different types of instruments available. I do this by showing stills of the instrument and then including a short YouTube video with someone playing it. I included kids and adults so all will be able to relate to it. Finally, I chose Kraftwerk's "Autobahn" as the background music because it is a feel-good song that I really like. Below is the script. (I realize I say the name of the school, however, if I changed jobs it would be easy to re-record those parts).</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title screen saying Livingston Park Instrumental Music w/background music playing followed by text screen saying "3rd, 4th, and 5th grade students: strings)</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 xml:space="preserve">"Hello, My name is Adrianne Prosini and I am the instrumental music teacher here at Livingston Park. This is an informational video about what instruments will be available for your child to play next year. But first, let's take a look at what makes music so special." </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cue "piano stairs" video)</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 xml:space="preserve">(spoken with stills of instrument and background music) </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 xml:space="preserve">"All third to fifth grade students are eligible to play one of three string instruments. The violin is the smallest and highest sounding instrument of the 3." </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cue violin video)</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 xml:space="preserve">(background music w/stills) </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Next we have the cello. The cello has a low sound and is the largest string instrument offered in our program."</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cue cello video)</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background music w/stills)</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The viola sounds lower than the violin but higher than the cello. The viola is known for its rich, dark tone."</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cue viola video)</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text screen "4th and 5th grade students: band" w/background music)</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 xml:space="preserve">"Fourth and fifth grade students have the option to join the Livingston Park Band. The band is split up into three families: woodwinds, brass and percussion. </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text screen "Woodwinds w/background music)</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background music w/stills)</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 xml:space="preserve">"The flute is played by blowing air across the hole in the head joint and pressing down the keys. Many compositions have been written for flute due to it's beautiful sound." </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cue flute video)</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background music w/stills)</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The clarinet or “the licorice stick” is another wind instrument. The clarinet can be played in various musical settings including jazz, classical, and klezmer.</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cue clarinet video)</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background music w/stills)</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The alto saxophone can also be found in many musical settings. It can be hear in orchestras or jazz compositions.</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cue sax video)</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background music w/stills)</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The trumpet is played in many musical settings as well. It’s heroic sound is often heard in movies and the military.</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cue trumpet video)</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background music w/stills)</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The trombone is a fantastic instrument that represents the low brass section in an ensemble. The slide of the trombone makes a unique sound that can be very comedic.</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trombone video)</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background music w/stills)</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The baritone horn is another low brass instrument. Its warm tone has a huge bell that helps any ensemble sound full and powerful.</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Baritone horn video)</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background music w/stills)</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The French horn has a huge bell that helps support the middle ground of a band. It also sounds very reflective when used as a solo instrument</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French horn video)</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background music w/stills)</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At Livingston Park, all percussionists are required to play the following instruments: snare drum</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snare drum video)</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background music w/stills)</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Bass drum (followed by GarageBand sound loop)</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Maracas (followed by GarageBand sound loop)</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Claves (followed by GarageBand sound loop)</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Tambourine (followed by GarageBand sound loop)</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Cymbals (followed by GarageBand sound loop)</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background music w/stills)</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 xml:space="preserve">Under the category of pitched percussion is the glockenspiel. If your child plays piano, playing the glockenspiel is a great way to participate in our band. </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glockenspiel video)</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background music w/text saying “All videos courtesy of YouTube” followed by “Join our musical family)</w:t>
      </w:r>
    </w:p>
    <w:p>
      <w:pPr>
        <w:pStyle w:val="FreeForm"/>
        <w:rPr>
          <w:rFonts w:ascii="Lucida Grande;Times New Roman" w:hAnsi="Lucida Grande;Times New Roman" w:cs="Lucida Grande;Times New Roman"/>
          <w:sz w:val="22"/>
        </w:rPr>
      </w:pPr>
      <w:r>
        <w:rPr>
          <w:rFonts w:cs="Lucida Grande;Times New Roman" w:ascii="Lucida Grande;Times New Roman" w:hAnsi="Lucida Grande;Times New Roman"/>
          <w:sz w:val="22"/>
        </w:rPr>
        <w:t>I hope you have enjoyed this video and will sign your child up for band or orchestra in the following school year. Do not hesitate to call or email me with any questions you may have. This has been Miss Adrianne Prosini, instrumental music teacher at Livingston Park. Thank you for your time and remember, music is for everyone!</w:t>
      </w:r>
    </w:p>
    <w:p>
      <w:pPr>
        <w:pStyle w:val="FreeForm"/>
        <w:rPr>
          <w:rFonts w:ascii="Times New Roman" w:hAnsi="Times New Roman" w:eastAsia="Times New Roman" w:cs="Times New Roman"/>
          <w:color w:val="000000"/>
          <w:sz w:val="22"/>
          <w:lang w:val="en-US" w:eastAsia="en-US" w:bidi="en-US"/>
        </w:rPr>
      </w:pPr>
      <w:r>
        <w:rPr>
          <w:rFonts w:eastAsia="Times New Roman" w:cs="Times New Roman" w:ascii="Times New Roman" w:hAnsi="Times New Roman"/>
          <w:color w:val="000000"/>
          <w:sz w:val="22"/>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7:57:00Z</dcterms:created>
  <dc:creator/>
  <dc:description/>
  <dc:language>en-US</dc:language>
  <cp:lastModifiedBy>aprosini</cp:lastModifiedBy>
  <dcterms:modified xsi:type="dcterms:W3CDTF">2010-03-08T20:26:00Z</dcterms:modified>
  <cp:revision>3</cp:revision>
  <dc:subject/>
  <dc:title/>
</cp:coreProperties>
</file>